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E SENADOR FILINTO MULLER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fessor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RMA SUELI DE OLIVEIRA NO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ur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u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no / Turm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º 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Quantidade de Aulas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a da Aul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11/04, 18/04</w:t>
            </w:r>
          </w:p>
        </w:tc>
      </w:tr>
    </w:tbl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História do municíp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>Conhecer a origem e formação do municíp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hecer e diferenciar imagens do município de Ivinhema Antiga e Atual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ender a produzirem slides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apresentação exposição oral realizada pela professora, os estudantes em duplas ou em grupos de estudantes serão motivados a buscar pela pesquisa (na internet) as imagens salvando-as nas respectivas pastas. Uma vez escolhidas por eles, (em duplas e ou grupos), farão uma montagem em um ou dois slides com a apresentação do objeto escolhido: imagem, sua criação. Este slide será acrescentado à produção já iniciada pela professora, grupo a grupo, encerrando com a projeção dos slides e apresentação dos mesmos por seus respectivos autores em sala de aula no projetor integrado com a lousa digital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, projetor integrado com a lousa digital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feita através da observação da postura adotada na pesquisa, na escolha do objeto ( imagens), montagem do slide ( criatividade e conteúdo explicativo), trabalho em equipe sendo atribuída uma nota de zero a dois pontos a equipe (grupo)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28:00Z</dcterms:created>
  <dc:creator>Claudemir</dc:creator>
  <dc:description/>
  <dc:language>en-US</dc:language>
  <cp:lastModifiedBy>Claudemir</cp:lastModifiedBy>
  <dcterms:modified xsi:type="dcterms:W3CDTF">2016-05-16T15:28:00Z</dcterms:modified>
  <cp:revision>2</cp:revision>
  <dc:subject/>
  <dc:title/>
</cp:coreProperties>
</file>